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ельная математика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онспект лекц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1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зорная лек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еречислим последовательно все процедуры, которые возникают в этом курсе:</w:t>
        <w:tab/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системы линеный алгебраических уравнений с помощью жордановых исключ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) Построение обратной матрицы с помощью жордановых исключ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10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ростых итераций для решения системы линейных  алгебраических уравн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итераций Зейделя для решения системы линеных алгебраических уравн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ыскание вещественных корней алгебраического урав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а построения многочлена Лагранжа по данной таблице знач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метода наименьших квадратов для построения многочлена данной степени по таблице значений фун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а построения многочлена Бернштейна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) Вычисление преобразования Фурье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) Вычисление дискретного преобразования Фурье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1) Вычисление дискретного преобразования Фурье с помощью быстрого преобразова-    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ния Фурье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2) Процедура вычисления производной заданного порядка в заданной точке по таблице 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значений функц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13) Организация вычисления интеграла по методу прямоугольников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) То же для метода трапец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>15) То же для метода парабол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) Организация решения дифференциального уравнения по методу Эйлера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) Организация решения дифференциального уравнения по методу Рунге-Кутт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8) Симплекс-метод для отыскания опорного решения основной задачи  линейного          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программирования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9) Симплекс-метод для отыскания оптимального решения основной задачи  линейного    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ограммирования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0) Решение пары двойственных задач линейного программирования.                                      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) Решение транспортной задачи линейного программирования методом потенциалов.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2) Метод наискорейшего спуска для решения основной задачи выпуклого  программи-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рования.</w:t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23) Применение метода наискорейшего спуска к решению задачи квадратичного про</w:t>
      </w:r>
      <w:r>
        <w:rPr>
          <w:rFonts w:eastAsia="Times New Roman" w:cs="Times New Roman" w:ascii="Times New Roman" w:hAnsi="Times New Roman"/>
        </w:rPr>
        <w:t xml:space="preserve">- 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граммир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8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8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8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4:57:00Z</dcterms:created>
  <dc:creator>Ari</dc:creator>
  <dc:description/>
  <dc:language>en-US</dc:language>
  <cp:lastModifiedBy>KOMP</cp:lastModifiedBy>
  <cp:lastPrinted>1997-06-08T22:39:00Z</cp:lastPrinted>
  <dcterms:modified xsi:type="dcterms:W3CDTF">2001-05-09T17:40:00Z</dcterms:modified>
  <cp:revision>18</cp:revision>
  <dc:subject/>
  <dc:title>Вычислительная математика</dc:title>
</cp:coreProperties>
</file>